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-427990</wp:posOffset>
                      </wp:positionV>
                      <wp:extent cx="13208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.95pt;margin-top:-33.7pt;width:103.95pt;height:3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иложение 19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5670" w:leader="none"/>
                <w:tab w:val="right" w:pos="8306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решением Совета муниципального                          образования Тбилисский район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т 21 декабря 2022 г. № 24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3 год и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3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1826,9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73,1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0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,0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0,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3" w:name="sub_2402"/>
      <w:bookmarkStart w:id="4" w:name="sub_240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4 и 2025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2402"/>
      <w:bookmarkStart w:id="6" w:name="sub_2402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25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25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0,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0,0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Оси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Vetshtein</cp:lastModifiedBy>
  <cp:lastPrinted>2024-01-11T10:11:00Z</cp:lastPrinted>
  <dcterms:modified xsi:type="dcterms:W3CDTF">2024-05-13T11:44:00Z</dcterms:modified>
  <cp:revision>147</cp:revision>
  <dc:subject/>
  <dc:title>ПРИЛОЖЕНИЕ № 17</dc:title>
</cp:coreProperties>
</file>